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49688502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0257475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0046373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